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hank you for downloading my Theme.  The Theme installs in one easy step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ter installing, open your Theme manager and choose this them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nd click apply. This will set the them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~~~~~~~~~~~~~~~~~~~~~~~~~~~~~~~~~~~~~~~~~~~~~~~~~~~~~~~~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I recommend Desktop Architect for all my theme users. You can download a free copy from </w:t>
      </w:r>
      <w:hyperlink r:id="rId2">
        <w:r>
          <w:rPr>
            <w:rStyle w:val="InternetLink"/>
            <w:b/>
            <w:i/>
            <w:sz w:val="24"/>
          </w:rPr>
          <w:t>http://www.tnpsc.com/ssaver/easyzip111.htm</w:t>
        </w:r>
      </w:hyperlink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 tips on using themes including XP systems go to the bottom of this page:</w:t>
      </w:r>
    </w:p>
    <w:p>
      <w:pPr>
        <w:pStyle w:val="Normal"/>
        <w:rPr>
          <w:b/>
          <w:b/>
          <w:i/>
          <w:i/>
          <w:sz w:val="24"/>
        </w:rPr>
      </w:pPr>
      <w:hyperlink r:id="rId3">
        <w:r>
          <w:rPr>
            <w:rStyle w:val="InternetLink"/>
            <w:b/>
            <w:i/>
            <w:sz w:val="24"/>
          </w:rPr>
          <w:t>http://www.tnpsc.com/ssaver/desktopthemes.htm</w:t>
        </w:r>
      </w:hyperlink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his Theme is FREE and yours to keep.  If you want to make comments..that’s great but if its something you’re disappointed in…please provide a WHY and something else to help me improve the theme.  I’m new at making these and I want to get better at it.  Anyone can make a nasty comment about something you put your heart and soul into and to those folks.  :P  I’m sure you’ll end up on court TV or something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Anyway…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Uninstalling the Theme is easy too.   Just go to your add and remove programs and remove from ther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imply open your Theme manager or display and choose another screensaver or none.   If you have any comments or questions, Please send me an e-mail to djonair@aol.com  :))))   My other Themes are at &gt;&gt; </w:t>
      </w:r>
    </w:p>
    <w:p>
      <w:pPr>
        <w:pStyle w:val="Normal"/>
        <w:rPr>
          <w:i/>
          <w:i/>
          <w:sz w:val="24"/>
        </w:rPr>
      </w:pPr>
      <w:hyperlink r:id="rId4">
        <w:r>
          <w:rPr>
            <w:rStyle w:val="InternetLink"/>
            <w:b/>
            <w:i/>
            <w:sz w:val="24"/>
          </w:rPr>
          <w:t xml:space="preserve">http://www.geocities.com/chappel_fisher/ </w:t>
        </w:r>
        <w:r>
          <w:rPr>
            <w:rStyle w:val="InternetLink"/>
            <w:i/>
            <w:sz w:val="24"/>
          </w:rPr>
          <w:t>2003.html</w:t>
        </w:r>
      </w:hyperlink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Have a great day,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Chappel</w:t>
      </w:r>
    </w:p>
    <w:p>
      <w:pPr>
        <w:pStyle w:val="Normal"/>
        <w:rPr/>
      </w:pPr>
      <w:r>
        <w:rPr>
          <w:b/>
          <w:i/>
          <w:sz w:val="24"/>
        </w:rPr>
        <w:t>Theme author, designer ,</w:t>
      </w:r>
      <w:r>
        <w:rPr/>
        <w:t xml:space="preserve">  Radio Broadcaster          </w:t>
      </w:r>
      <w:bookmarkStart w:id="0" w:name="_1119378692"/>
      <w:bookmarkEnd w:id="0"/>
      <w:r>
        <w:rPr/>
        <w:object w:dxaOrig="4335" w:dyaOrig="32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75pt;height:162.75pt" filled="f" o:ole="">
            <v:imagedata r:id="rId6" o:title=""/>
          </v:shape>
          <o:OLEObject Type="Embed" ProgID="" ShapeID="ole_rId5" DrawAspect="Content" ObjectID="_668134374" r:id="rId5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psc.com/ssaver/easyzip111.htm" TargetMode="External"/><Relationship Id="rId3" Type="http://schemas.openxmlformats.org/officeDocument/2006/relationships/hyperlink" Target="http://www.tnpsc.com/ssaver/desktopthemes.htm" TargetMode="External"/><Relationship Id="rId4" Type="http://schemas.openxmlformats.org/officeDocument/2006/relationships/hyperlink" Target="http://www.geocities.com/chappel_fisher/2003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0:08:00Z</dcterms:created>
  <dc:creator>Chappel Fisher</dc:creator>
  <dc:description/>
  <dc:language>en-US</dc:language>
  <cp:lastModifiedBy>Chappel Fisher</cp:lastModifiedBy>
  <dcterms:modified xsi:type="dcterms:W3CDTF">2003-07-26T02:51:00Z</dcterms:modified>
  <cp:revision>5</cp:revision>
  <dc:subject/>
  <dc:title>Thank you for downloading my Theme</dc:title>
</cp:coreProperties>
</file>